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2. Poziom kształcenia: </w:t>
            </w:r>
            <w:r>
              <w:rPr>
                <w:rFonts w:cs="Calibri"/>
                <w:bCs/>
              </w:rPr>
              <w:t>studia</w:t>
            </w:r>
            <w:r>
              <w:rPr>
                <w:rFonts w:cs="Calibri"/>
              </w:rPr>
              <w:t xml:space="preserve">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 3, 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MEDYCYNA PRACY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znanie metod oceny stanu zdrowia oraz objawy i przyczyny wybranych chorób zawodowych, poznanie epidemiologii chorób zawodowych w Polsce, poznanie zasad orzekania o chorobach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W01 (K_W01) Zna metody oceny stanu zdrowia oraz objawy i przyczyny wybranych chorób zawodowych. Posiada ogólna wiedzę na temat etiopatogenezy, diagnostyki i metod leczenia wybranych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W02 (K_W05) Zna metody posługiwania się podstawowym sprzętem i aparaturą medyczną stosowaną w diagnostyce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1 (K_U19) Potrafi wykorzystać podstawowe przepisy prawne dotyczące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2 (K_U20) Potrafi posługiwać się podstawowym sprzętem i aparaturą medyczną stosowaną w diagnostyce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4 (K_U03) Posiada umiejętność przygotowania pisemnego rapor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K01 (K_K05) Posiada kompetencję wykorzystania w praktyce sprzętu i aparatury medycznej stosowanej w diagnostyce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4/56 godzin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lokwium zaliczeniowe, bieżąca ocena na seminar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Raporty z ćwicze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Egzamin teoretyczny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ieżąca ocena na seminari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porty z ćwicze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 teoretycz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7:03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05T14:12:00Z</dcterms:modified>
  <cp:revision>13</cp:revision>
  <dc:subject/>
  <dc:title>Karta modułu/przedmiotu</dc:title>
</cp:coreProperties>
</file>